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254381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PRESTIGE PROPERTY MANAGEMENT GROUP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HOP 1A/10 EXCHANGE PARADE </w:t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NARELLAN NSW 2567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HONE: 0400 607 723 / 0499 777 031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PROPERTY REPAIR REQUEST FORM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DATE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val="en-US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ADDRESS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TENANT NAMES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HOME PHONE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WORK PHONE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MOBILE PHONE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EMAIL ADDRESS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TAILED DESCRIPTION OF MAINTENANCE REQUIRED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  <w:lang w:val="en-US"/>
        </w:rPr>
        <w:t>Instructions for tradesperson</w:t>
      </w:r>
      <w:r>
        <w:rPr>
          <w:rFonts w:cs="Tahoma" w:ascii="Tahoma" w:hAnsi="Tahoma"/>
          <w:lang w:val="en-US"/>
        </w:rPr>
        <w:t xml:space="preserve"> – PLEASE TICK A BOX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153035" cy="166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1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lang w:val="en-US"/>
        </w:rPr>
        <w:t>I wish to be present when the tradesperson is at the property.  Please ask the tradesperson to contact me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53035" cy="1663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8315325</wp:posOffset>
                </wp:positionV>
                <wp:extent cx="153035" cy="1663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654.75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44170</wp:posOffset>
                </wp:positionV>
                <wp:extent cx="153035" cy="1663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7.1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lang w:val="en-US"/>
        </w:rPr>
        <w:t>The tradesperson may enter the premises but I wish to be contacted first in order to confirm this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8315325</wp:posOffset>
                </wp:positionV>
                <wp:extent cx="153035" cy="1663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654.75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8315325</wp:posOffset>
                </wp:positionV>
                <wp:extent cx="153035" cy="1663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654.75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8315325</wp:posOffset>
                </wp:positionV>
                <wp:extent cx="153035" cy="1663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654.75pt;width:12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lang w:val="en-US"/>
        </w:rPr>
        <w:t>The tradesperson may enter the premises.  Don’t contact me.</w:t>
      </w:r>
    </w:p>
    <w:p>
      <w:pPr>
        <w:pStyle w:val="Normal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>TENANT SIGNATURE:</w:t>
        <w:tab/>
      </w:r>
      <w:r>
        <w:rPr>
          <w:rFonts w:cs="Tahoma" w:ascii="Tahoma" w:hAnsi="Tahoma"/>
          <w:u w:val="single"/>
          <w:lang w:val="en-US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3:45:00Z</dcterms:created>
  <dc:creator>Prop3</dc:creator>
  <dc:description/>
  <cp:keywords/>
  <dc:language>en-US</dc:language>
  <cp:lastModifiedBy>Windows User</cp:lastModifiedBy>
  <cp:lastPrinted>2012-12-03T11:18:00Z</cp:lastPrinted>
  <dcterms:modified xsi:type="dcterms:W3CDTF">2013-08-02T02:00:00Z</dcterms:modified>
  <cp:revision>5</cp:revision>
  <dc:subject/>
  <dc:title>STAR PARTNERS NARELLAN</dc:title>
</cp:coreProperties>
</file>